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Verdana" w:hAnsi="Verdana" w:cs="Verdana"/>
          <w:color w:val="000000"/>
          <w:sz w:val="23"/>
          <w:szCs w:val="23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>Name:_____________________________   Date_____________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The Five W's and the H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</w:rPr>
        <w:t>The Five W's and the H, an idea borrowed from journalism, is another approach to use to narrow topics. Good reporting covers the 5W's and the H of every story: Who? What? When? Where? Why? and How? Since these words guide coverage of the entire range of a subject being reported, you will use them as a guide over the range of possibilities offered by the subject you have chosen:  </w:t>
      </w:r>
    </w:p>
    <w:tbl>
      <w:tblPr>
        <w:tblW w:w="81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6"/>
        <w:gridCol w:w="6914"/>
      </w:tblGrid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O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THE PEOPLE or PERSON INVOLVED.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AT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THE PROBLEMS, THINGS, IDEAS.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EN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PAST, PRESENT, FUTURE OF THE TOPIC.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ERE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THE PLACES INVOLVED.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Y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THE CAUSES, REASONS, RESULTS, CONDITIONS.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OW:</w:t>
            </w:r>
          </w:p>
        </w:tc>
        <w:tc>
          <w:tcPr>
            <w:tcW w:w="6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ISTORY OR FUNCTION (HOW IT BEGAN OR OPERATE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lack History Month Multimedia proj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009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0"/>
        <w:gridCol w:w="7509"/>
      </w:tblGrid>
      <w:tr>
        <w:trPr>
          <w:trHeight w:val="3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O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AT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EN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ERE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WHY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OW:</w:t>
            </w:r>
          </w:p>
        </w:tc>
        <w:tc>
          <w:tcPr>
            <w:tcW w:w="7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2:03:00Z</dcterms:created>
  <dc:creator>Oneida User</dc:creator>
  <dc:description/>
  <cp:keywords/>
  <dc:language>en-US</dc:language>
  <cp:lastModifiedBy>Oneida User</cp:lastModifiedBy>
  <dcterms:modified xsi:type="dcterms:W3CDTF">2011-02-18T22:03:00Z</dcterms:modified>
  <cp:revision>2</cp:revision>
  <dc:subject/>
  <dc:title>The Five W's and the H </dc:title>
</cp:coreProperties>
</file>